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Marta es más divertida que Miguel.</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57" w:type="dxa"/>
        <w:jc w:val="left"/>
        <w:tblInd w:w="-113" w:type="dxa"/>
        <w:tblLayout w:type="fixed"/>
        <w:tblCellMar>
          <w:top w:w="0" w:type="dxa"/>
          <w:left w:w="108" w:type="dxa"/>
          <w:bottom w:w="0" w:type="dxa"/>
          <w:right w:w="108" w:type="dxa"/>
        </w:tblCellMar>
      </w:tblPr>
      <w:tblGrid>
        <w:gridCol w:w="9257"/>
      </w:tblGrid>
      <w:tr>
        <w:trPr>
          <w:trHeight w:val="1124" w:hRule="atLeast"/>
        </w:trPr>
        <w:tc>
          <w:tcPr>
            <w:tcW w:w="925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podczas tej jednostki lekcyjnej przypomną sobie opis fizyczny oraz nauczą się porównywać używając struktur porównawczych </w:t>
              <w:br/>
              <w:t xml:space="preserve">z przymiotnikiem.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 físico y el carácter, hacer compar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cuerpo humano, descripción física, anima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estructuras comparativas con adjetivos: más…que, menos…que, tan…como; comparativos irregulares: mayor, meno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hoja de trabajo 20</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el repaso y el calentamiento antes de la lección presentada jugad al juego “Matamoscas”. Si lo quieres hacer de manera tradicional vas a necesitar los dibujos con las partes del cuerpo y dos matamoscas. Pegas los dibujos en la pizarra y dices el nombre de una de las partes del cuerpo. A la vez juegan dos alumnos y gana ese quién toque el dibujo correcto como primero usando el matamoscas. </w:t>
        <w:br/>
        <w:t xml:space="preserve">Lo puedes preparar de forma más difícil usando las fichas adhesivas. En cada ficha escribe una parte del cuerpo en español. Pega todas las fichas en la pizarra </w:t>
        <w:br/>
        <w:t>y el resto del juego es casi igual, dices la palabra en polaco y quien coja la ficha correcta como primero gana. No necesitas matamoscas. Es posible también jugar en parejas de mesa, toda la clase a la vez. Los alumnos preparan las fichas con los nombres de las partes del cuerpo, las reparten en la mesa y tú dices una parte en polaco, quién coja la ficha correcta como primero gana.</w:t>
      </w:r>
    </w:p>
    <w:p>
      <w:pPr>
        <w:pStyle w:val="Normal"/>
        <w:spacing w:before="0" w:after="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jugar, tus alumnos tienen más o menos 7 minut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primero, repetid el vocabulario del cuadro violeta relacionado con la descripción física. Luego, cada alumno describe en su cuaderno uno de los personajes del ejercicio y su compañero de mesa adivina de quién se trata.</w:t>
      </w:r>
    </w:p>
    <w:p>
      <w:pPr>
        <w:pStyle w:val="Normal"/>
        <w:numPr>
          <w:ilvl w:val="0"/>
          <w:numId w:val="3"/>
        </w:numPr>
        <w:spacing w:before="0" w:after="0"/>
        <w:ind w:left="360" w:hanging="360"/>
        <w:jc w:val="both"/>
        <w:rPr/>
      </w:pPr>
      <w:r>
        <w:rPr>
          <w:rFonts w:cs="Palatino Linotype" w:ascii="Palatino Linotype" w:hAnsi="Palatino Linotype"/>
          <w:sz w:val="24"/>
          <w:szCs w:val="24"/>
          <w:lang w:val="es-ES"/>
        </w:rPr>
        <w:t xml:space="preserve">Para continuar con la descripción física, te proponomes un material del blog “abcdeELE”. Es el material gratuito que puedes descargar de la página: </w:t>
      </w:r>
      <w:hyperlink r:id="rId2">
        <w:r>
          <w:rPr>
            <w:rStyle w:val="InternetLink"/>
            <w:rFonts w:cs="Palatino Linotype" w:ascii="Palatino Linotype" w:hAnsi="Palatino Linotype"/>
            <w:color w:val="0000FF"/>
            <w:sz w:val="24"/>
            <w:szCs w:val="24"/>
            <w:u w:val="single"/>
            <w:lang w:val="es-ES_tradnl"/>
          </w:rPr>
          <w:t>https://abcdeele.com/halloween2016/</w:t>
        </w:r>
      </w:hyperlink>
      <w:r>
        <w:rPr>
          <w:rFonts w:cs="Palatino Linotype" w:ascii="Palatino Linotype" w:hAnsi="Palatino Linotype"/>
          <w:sz w:val="24"/>
          <w:szCs w:val="24"/>
          <w:lang w:val="es-ES"/>
        </w:rPr>
        <w:t>. Tus alumnos hacen dos primeros ejercicios. En el ejercicio 1 tienen que relacionar cada monstruo con su descripción y en el segundo ejercicio eligen un monstruo, lo describen y leen en voz alta, el resto de la clase adivina de qué monstruo se trata. Si no quieres fotocopiar este material lo puedes proyectar (se trata de los colores).</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cada alumno tiene que observar los dibujos, leer las descripciones </w:t>
        <w:br/>
        <w:t>y decidir cómo se llama cada personaje justificando su opinión. Hablad en la clase abierta. Luego, aclarad juntos las reglas de la comparación de adjetivos. Podéis consultar también la página 95 del libro.</w:t>
      </w:r>
    </w:p>
    <w:p>
      <w:pPr>
        <w:pStyle w:val="Normal"/>
        <w:spacing w:before="240" w:after="200"/>
        <w:jc w:val="both"/>
        <w:rPr>
          <w:rFonts w:ascii="Palatino Linotype" w:hAnsi="Palatino Linotype" w:cs="Palatino Linotype"/>
          <w:color w:val="CC00FF"/>
          <w:sz w:val="24"/>
          <w:szCs w:val="24"/>
          <w:lang w:val="en-US"/>
        </w:rPr>
      </w:pPr>
      <w:r>
        <w:rPr>
          <w:rFonts w:cs="Palatino Linotype" w:ascii="Palatino Linotype" w:hAnsi="Palatino Linotype"/>
          <w:color w:val="CC00FF"/>
          <w:sz w:val="24"/>
          <w:szCs w:val="24"/>
          <w:lang w:val="en-US"/>
        </w:rPr>
        <w:t>PARTE PRÁCTICA Y FINAL</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en sus cuadernos los alumnos escriben las oraciones comparando los animales. Corregid juntos.</w:t>
      </w:r>
    </w:p>
    <w:p>
      <w:pPr>
        <w:pStyle w:val="Normal"/>
        <w:numPr>
          <w:ilvl w:val="0"/>
          <w:numId w:val="2"/>
        </w:numPr>
        <w:spacing w:before="0" w:after="0"/>
        <w:ind w:left="360" w:hanging="360"/>
        <w:jc w:val="both"/>
        <w:rPr/>
      </w:pPr>
      <w:r>
        <w:rPr>
          <w:rFonts w:cs="Palatino Linotype" w:ascii="Palatino Linotype" w:hAnsi="Palatino Linotype"/>
          <w:b/>
          <w:sz w:val="24"/>
          <w:szCs w:val="24"/>
          <w:lang w:val="es-ES"/>
        </w:rPr>
        <w:t xml:space="preserve">Hoja de trabajo 20 </w:t>
      </w:r>
      <w:r>
        <w:rPr>
          <w:rFonts w:cs="Palatino Linotype" w:ascii="Palatino Linotype" w:hAnsi="Palatino Linotype"/>
          <w:sz w:val="24"/>
          <w:szCs w:val="24"/>
          <w:lang w:val="es-ES"/>
        </w:rPr>
        <w:t xml:space="preserve">- los alumnos tienen que escribir las frases comparativas. Verificad en la clase abierta. </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 los alumnos trabajan en parejas, tienen que decidir y escribir en sus cuadernos por lo menos cinco argumentos cuál es el mejor candidato a marido para la princesa Flora y por qué. Tienen el cuadro con palabras útiles. Luego discutid en la clase abierta.</w:t>
      </w:r>
    </w:p>
    <w:p>
      <w:pPr>
        <w:pStyle w:val="Normal"/>
        <w:numPr>
          <w:ilvl w:val="0"/>
          <w:numId w:val="4"/>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8/ p. 58, material fotocopiable 9 - ejercicio 3 (hay que crear un monstruo y describirlo).</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before="0" w:after="200"/>
        <w:jc w:val="both"/>
        <w:rPr>
          <w:rFonts w:ascii="Palatino Linotype" w:hAnsi="Palatino Linotype" w:cs="Palatino Linotype"/>
          <w:lang w:val="es-ES"/>
        </w:rPr>
      </w:pPr>
      <w:r>
        <w:rPr>
          <w:rFonts w:cs="Palatino Linotype" w:ascii="Palatino Linotype" w:hAnsi="Palatino Linotype"/>
          <w:lang w:val="es-E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8</w:t>
      <w:tab/>
      <w:tab/>
      <w:t>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bullet"/>
      <w:lvlText w:val=""/>
      <w:lvlJc w:val="left"/>
      <w:pPr>
        <w:tabs>
          <w:tab w:val="num" w:pos="0"/>
        </w:tabs>
        <w:ind w:left="720" w:hanging="360"/>
      </w:pPr>
      <w:rPr>
        <w:rFonts w:ascii="Symbol" w:hAnsi="Symbol" w:cs="Symbol" w:hint="default"/>
        <w:color w:val="CC66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cdeele.com/halloween20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20:00Z</dcterms:created>
  <dc:creator>*</dc:creator>
  <dc:description/>
  <dc:language>en-US</dc:language>
  <cp:lastModifiedBy>Admin</cp:lastModifiedBy>
  <dcterms:modified xsi:type="dcterms:W3CDTF">2019-04-17T20:20:00Z</dcterms:modified>
  <cp:revision>2</cp:revision>
  <dc:subject/>
  <dc:title/>
</cp:coreProperties>
</file>